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252" w:hanging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</w:rPr>
        <w:t>Pregão Eletrônico nº 0782/2021 - menor preço por lote.</w:t>
        <w:br/>
        <w:t xml:space="preserve">Objeto: AQUISIÇÃO DE ROUPARIA PARA A UDESC. Início da entrega de propostas: às 14:00 horas do dia 16/07/2021. Fim da entrega de propostas: às 14:00 horas do dia 05/08/2021. Abertura da sessão: a partir das 14:00 horas do dia 05/08/2021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18442/2021 </w:t>
      </w:r>
      <w:r>
        <w:rPr>
          <w:rFonts w:cs="Arial" w:ascii="Arial" w:hAnsi="Arial"/>
          <w:bCs/>
          <w:sz w:val="16"/>
          <w:szCs w:val="16"/>
        </w:rPr>
        <w:t xml:space="preserve">Código de Registro TCE:  631EFD9112E3CD9E9115F027DB3FE95505879843. </w:t>
      </w:r>
    </w:p>
    <w:p>
      <w:pPr>
        <w:pStyle w:val="TextBody"/>
        <w:ind w:right="4304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37:00Z</dcterms:created>
  <dc:creator>udelic1002</dc:creator>
  <dc:description/>
  <cp:keywords/>
  <dc:language>en-US</dc:language>
  <cp:lastModifiedBy>Fabricio Devenz</cp:lastModifiedBy>
  <cp:lastPrinted>2004-10-26T11:29:00Z</cp:lastPrinted>
  <dcterms:modified xsi:type="dcterms:W3CDTF">2021-07-14T19:37:00Z</dcterms:modified>
  <cp:revision>3</cp:revision>
  <dc:subject/>
  <dc:title>   </dc:title>
</cp:coreProperties>
</file>